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32451139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44266503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4969696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